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6891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  <w:lang w:val="uk-UA"/>
        </w:rPr>
      </w:pPr>
      <w:r>
        <w:rPr>
          <w:lang w:val="uk-UA"/>
        </w:rPr>
        <w:br/>
      </w:r>
      <w:r>
        <w:rPr>
          <w:szCs w:val="24"/>
        </w:rPr>
        <w:t xml:space="preserve">                                            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8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 xml:space="preserve">2.2022  №54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Переліків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ередачі в оренду на аукціоні та без проведення аукціону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Керуючись</w:t>
      </w:r>
      <w:r>
        <w:rPr/>
        <w:t xml:space="preserve"> </w:t>
      </w:r>
      <w:r>
        <w:rPr>
          <w:sz w:val="28"/>
          <w:szCs w:val="28"/>
        </w:rPr>
        <w:t>законами України</w:t>
      </w:r>
      <w:r>
        <w:rPr/>
        <w:t xml:space="preserve"> </w:t>
      </w:r>
      <w:r>
        <w:rPr>
          <w:sz w:val="28"/>
          <w:szCs w:val="28"/>
        </w:rPr>
        <w:t xml:space="preserve"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без проведення аукціону», з метою ефективного використання майна,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 Виключити з Переліку другого  типу об’єкти комунальної власності Малинської міської територіальної громади для передачі в оренду                     без проведення аукціону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нежитлове приміщення, загальною площею 39,3кв.м. по                   вул. Чорновола, 40-А, в м. Малині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Доповнити Перелік </w:t>
      </w:r>
      <w:r>
        <w:rPr>
          <w:color w:val="000000"/>
          <w:sz w:val="28"/>
          <w:szCs w:val="28"/>
          <w:lang w:val="uk-UA" w:eastAsia="uk-UA"/>
        </w:rPr>
        <w:t xml:space="preserve">першого типу </w:t>
      </w:r>
      <w:r>
        <w:rPr>
          <w:sz w:val="28"/>
          <w:szCs w:val="28"/>
          <w:lang w:val="uk-UA"/>
        </w:rPr>
        <w:t xml:space="preserve">об’єктами комунальної власності Малинської міської територіальної громади для передачі в оренду                     на  аукціоні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нежитлове приміщення, загальною площею 39,3 кв.м. по                   вул. Чорновола, 40-А в м. Малині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нежитлове приміщення, загальною площею 821,6 кв.м. по                   вул. Грушевського, 6-А в м. Малині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нежитлове приміщення, загальною площею 123,5 кв. м по площі Соборній, 12 в м. Малині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частина господарських приміщень, загальною площею 318,9кв. м по вул. Паркова, 4 в м. Малині (терміном на 1 рік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 Доповнити Перелік </w:t>
      </w:r>
      <w:r>
        <w:rPr>
          <w:color w:val="000000"/>
          <w:sz w:val="28"/>
          <w:szCs w:val="28"/>
          <w:lang w:val="uk-UA" w:eastAsia="uk-UA"/>
        </w:rPr>
        <w:t xml:space="preserve">другого типу </w:t>
      </w:r>
      <w:r>
        <w:rPr>
          <w:sz w:val="28"/>
          <w:szCs w:val="28"/>
          <w:lang w:val="uk-UA"/>
        </w:rPr>
        <w:t xml:space="preserve">об’єктами комунальної власності Малинської міської територіальної громади для передачі в оренду                     без проведення  аукціону: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частина приміщення, загальною площею 226,5 кв. м в будівлі                 по вул. Тараскіна, 5 в м. Малині для розміщення Малинської міської дитячої бібліотеки з орендною платою 1грн/рі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Управлінню житлово-комунального господарства провести процедуру передачі вищезазначеного нерухомого майна відповідно до вимог чинного законодавства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Олександр СИТАЙЛО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16"/>
          <w:szCs w:val="16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Bitemimgfaketext">
    <w:name w:val="b-item-img__fake-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46:00Z</dcterms:created>
  <dc:creator>main068</dc:creator>
  <dc:description/>
  <cp:keywords/>
  <dc:language>en-US</dc:language>
  <cp:lastModifiedBy>Dom</cp:lastModifiedBy>
  <cp:lastPrinted>2021-07-02T14:35:00Z</cp:lastPrinted>
  <dcterms:modified xsi:type="dcterms:W3CDTF">2022-02-16T07:33:00Z</dcterms:modified>
  <cp:revision>17</cp:revision>
  <dc:subject/>
  <dc:title>   </dc:title>
</cp:coreProperties>
</file>